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3863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43033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4313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83791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17678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3749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82448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21647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65037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15713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81035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61441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2956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59996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74601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53453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59078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32191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05982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3057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5823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16287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94273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9492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44900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09138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34134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60641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87673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12657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4875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92990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42399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0689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95033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3685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0346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55718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29153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