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00667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35607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99624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3026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