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892538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904805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