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99596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15519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9507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