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14351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39553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16603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09493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