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16594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97174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01684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80566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