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60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823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08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2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15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29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801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2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204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58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963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7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808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