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982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76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91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425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63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261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74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38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874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8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0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12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9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41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20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520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