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54485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0505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7209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84143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6098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41500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84518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29210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46339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45450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52590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8604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2092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01578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19637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32833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688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