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425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435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94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096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217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775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328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352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2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892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46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296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753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869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129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