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411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76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402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081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346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449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77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81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93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780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33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527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33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62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10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