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963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625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851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371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496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091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174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788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426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668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577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141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931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